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erta di manifestazione di interesse a partecipare alla procedura da svolgersi ai sensi dell’art. 36 c.2 lett. a) del D. Lgs n. 50/2016, per l’affidamento della fornitura di materiali in legno e vari.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NDE PRESENTARE OFFERTA ECONOMICA PER I SEGUENTI MATERIALI IN LEGNO E VARI: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114"/>
        <w:gridCol w:w="1181"/>
        <w:gridCol w:w="1235"/>
        <w:gridCol w:w="1087"/>
        <w:gridCol w:w="2260"/>
      </w:tblGrid>
      <w:tr>
        <w:trPr>
          <w:trHeight w:val="804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odotto</w:t>
            </w: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pessore in millimetri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arghezza in millimetri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unghezza in millimetri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ametro in millimetri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ezzo unitario netto iva offerto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listelli abete grezzi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listelli abete grezzi   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morali abete grezzi   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morali abete grezzi   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avole abete grezza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ttomisura abete prismata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ttomisura abete prismata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pensato pino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pensato pino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pensato pino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pensato pino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pensato pino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pensato pino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untelli castagno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/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untelli castagno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/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stello tondo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TALE PREZZI UNITARI NETTO IVA OFFERTO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bookmarkStart w:id="0" w:name="_Hlk514236489"/>
      <w:r>
        <w:rPr>
          <w:rFonts w:cs="Arial" w:ascii="Arial" w:hAnsi="Arial"/>
          <w:b/>
        </w:rPr>
        <w:t xml:space="preserve">Importo totale presunto: € </w:t>
      </w:r>
      <w:bookmarkEnd w:id="0"/>
      <w:r>
        <w:rPr>
          <w:rFonts w:cs="Arial" w:ascii="Arial" w:hAnsi="Arial"/>
          <w:b/>
        </w:rPr>
        <w:t>19.000,00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i sensi del D.P.R. 445/2000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I'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preso visione, compreso ed accettato tutto quanto riportato nella manifestazione di interesse ai sensi dell’art. 36, comma 2 lett. a) D. Lgs. 50/2016 per l’affidamento per l’affidamento del servizio “</w:t>
      </w:r>
      <w:r>
        <w:rPr>
          <w:rFonts w:cs="Arial" w:ascii="Arial" w:hAnsi="Arial"/>
          <w:b/>
        </w:rPr>
        <w:t>fornitura di materiali in legno e vari”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legale rappresentante _____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irma leggibile)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*</w:t>
      </w:r>
      <w:r>
        <w:rPr>
          <w:rFonts w:cs="Arial" w:ascii="Arial" w:hAnsi="Arial"/>
          <w:u w:val="single"/>
        </w:rPr>
        <w:t xml:space="preserve"> n.b. non sono ammesse offerte parziali l’operatore economico deve valorizzare tutti i campi della presente tabel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 Allegare copia del documento di identità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oltre si dichiara di aver preso conoscenza dell’informativa di cui all’allegato n.2) della presente manifestazione d’interesse ed esprime con la firma il proprio consenso/dissenso al trattamento dei suoi dati indicati nell’informativa di cui sopra, consapevole che il dissenso determinerà la non ammissione alla presente selezione per oggettiva impossibilità a trattare i dat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EST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G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barrare la casella interessata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irma del legale rappresentante </w:t>
      </w:r>
      <w:r>
        <w:rPr>
          <w:rFonts w:cs="Arial" w:ascii="Arial" w:hAnsi="Arial"/>
          <w:b/>
        </w:rPr>
        <w:t xml:space="preserve">_____________________________ 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irma leggibil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MS Mincho;ＭＳ 明朝" w:cs="Cambria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7.75pt;margin-top:169.15pt;width:38.45pt;height:18.7pt" coordorigin="10955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55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MS Mincho;ＭＳ 明朝" w:cs="Cambria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153;top:3383;width:374;height:374">
                <v:oval id="shape_0" ID="Oval 73" stroked="t" o:allowincell="f" style="position:absolute;left:11153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162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8:28:00Z</dcterms:created>
  <dc:creator>Marzia Bonagiusa</dc:creator>
  <dc:description/>
  <cp:keywords/>
  <dc:language>en-US</dc:language>
  <cp:lastModifiedBy>Massimiliano Bertuccelli</cp:lastModifiedBy>
  <cp:lastPrinted>2018-06-08T11:13:00Z</cp:lastPrinted>
  <dcterms:modified xsi:type="dcterms:W3CDTF">2021-03-16T18:28:00Z</dcterms:modified>
  <cp:revision>2</cp:revision>
  <dc:subject/>
  <dc:title/>
</cp:coreProperties>
</file>