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FERTA DI MANIFESTAZIONE DI INTERESSE A PARTECIPARE ALLA PROCEDURA PER LA SOTTOSCRIZONE DI UN ACCORDO QUADRO PER L’AFFIDAMENTO AI SENSI DELL’ART. 1 C.2 LETT. A) DEL D.LGS N. 76/2020 DELLA FORNITURA DI MATERIALI DI FERRAMENTA E VARI DA UTILIZZARE PRESSO IL GRAN TEATRO GIACOMO PUCCINI</w:t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…………………………………. nato a ………………………….. il ………………. nella qualità di ……………………………………… (eventualmente) giusta procura generale/speciale n° …………… del ……………………, autorizzato a rappresentare legalmente la …………………………………………………………………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rma giuridica …………………………………………. Codice fiscale ………………………………………… partita IVA …………………………………,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 sede legale in ……………………, via …………………………………………………………, n° ………….  Tel……………………………….. e-mail ……………………………………………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PEC …………..............................................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(specificare i dati di colui / coloro che firmano l’offerta ed i dati di tutte le imprese per le quali è presentata)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NDE PRESENTARE OFFERTA ECONOMICA PER I SEGUENTI PRODOTTI DI FERRAMENTA E VARI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9"/>
      </w:tblGrid>
      <w:tr>
        <w:trPr>
          <w:trHeight w:val="528" w:hRule="atLeast"/>
        </w:trPr>
        <w:tc>
          <w:tcPr>
            <w:tcW w:w="96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ZIONE PRODOTTO</w:t>
            </w:r>
          </w:p>
        </w:tc>
      </w:tr>
      <w:tr>
        <w:trPr>
          <w:trHeight w:val="303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E-TESTA ESAGONALE (BULLONE)-DIN933-8.8-CH17-(A2K)-MISURA M10X120</w:t>
            </w:r>
          </w:p>
        </w:tc>
      </w:tr>
      <w:tr>
        <w:trPr>
          <w:trHeight w:val="280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E-TESTA ESAGONALE (BULLONE)-ISO4017-8.8-CH13-(A2K)-MISURA M8X10</w:t>
            </w:r>
          </w:p>
        </w:tc>
      </w:tr>
      <w:tr>
        <w:trPr>
          <w:trHeight w:val="269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E-TESTA ESAGONALE (BULLONE)-ISO4017-8.8-CH13-(A2K)-MISURA M8X12</w:t>
            </w:r>
          </w:p>
        </w:tc>
      </w:tr>
      <w:tr>
        <w:trPr>
          <w:trHeight w:val="273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E-TESTA ESAGONALE (BULLONE)-ISO4017-8.8-CH13-(A2K)-MISURA M8X16</w:t>
            </w:r>
          </w:p>
        </w:tc>
      </w:tr>
      <w:tr>
        <w:trPr>
          <w:trHeight w:val="277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E-TESTA ESAGONALE (BULLONE)-ISO4017-8.8-CH13-(A2K)-MISURA M8X80</w:t>
            </w:r>
          </w:p>
        </w:tc>
      </w:tr>
      <w:tr>
        <w:trPr>
          <w:trHeight w:val="267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E TORX TESTA PIANO SVASATA ZINCATA BIANCA MISURA 5X40</w:t>
            </w:r>
          </w:p>
        </w:tc>
      </w:tr>
      <w:tr>
        <w:trPr>
          <w:trHeight w:val="285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E TORX TESTA PIANO SVASATA ZINCATA BIANCA MISURA 4X50</w:t>
            </w:r>
          </w:p>
        </w:tc>
      </w:tr>
      <w:tr>
        <w:trPr>
          <w:trHeight w:val="275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E TORX TESTA PIANO SVASATA ZINCATA BIANCA MISURA 5X80</w:t>
            </w:r>
          </w:p>
        </w:tc>
      </w:tr>
      <w:tr>
        <w:trPr>
          <w:trHeight w:val="265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E TORX TESTA PIANO SVASATA ZINCATA BIANCA MISURA 6X120</w:t>
            </w:r>
          </w:p>
        </w:tc>
      </w:tr>
      <w:tr>
        <w:trPr>
          <w:trHeight w:val="283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E TORX TESTA PIANO SVASATA ZINCATA BIANCA MISURA 5X120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I TRUCIOLARE TESTA PIANO SVASATA PER INSERTO P(A CROCE) BRONZATA MISURA 3,5 X 40</w:t>
            </w:r>
          </w:p>
        </w:tc>
      </w:tr>
      <w:tr>
        <w:trPr>
          <w:trHeight w:val="295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I TRUCIOLARE TESTA PIANO SVASATA PER INSERTO P(A CROCE) BRONZATA MISURA 4 X 40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I TRUCIOLARE TESTA PIANO SVASATA PER INSERTO P(A CROCE) BRONZATA MISURA      4 X 50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I TRUCIOLARE TESTA PIANO SVASATA PER INSERTO P(A CROCE) BRONZATA FILETTO PARZIALE MISURA  3,5X40</w:t>
            </w:r>
          </w:p>
        </w:tc>
      </w:tr>
      <w:tr>
        <w:trPr>
          <w:trHeight w:val="792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I TRUCIOLARE TESTA PIANO SVASATA PER INSERTO P(A CROCE) BRONZATA FILETTO PARZIALE MISURA  4X40/24</w:t>
            </w:r>
          </w:p>
        </w:tc>
      </w:tr>
      <w:tr>
        <w:trPr>
          <w:trHeight w:val="792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I TRUCIOLARE TESTA PIANO SVASATA PER INSERTO P(A CROCE) BRONZATA FILETTO PARZIALE MISURA  5X50/30</w:t>
            </w:r>
          </w:p>
        </w:tc>
      </w:tr>
      <w:tr>
        <w:trPr>
          <w:trHeight w:val="792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I TRUCIOLARE TESTA PIANO SVASATA PER INSERTO P(A CROCE) BRONZATA FILETTO PARZIALE MISURA  5X80/50</w:t>
            </w:r>
          </w:p>
        </w:tc>
      </w:tr>
      <w:tr>
        <w:trPr>
          <w:trHeight w:val="792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I TRUCIOLARE TESTA PIANO SVASATA PER INSERTO P(A CROCE) BRONZATA FILETTO PARZIALE MISURA  3,5X16/12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I TRUCIOLARE TESTA PIANO SVASATA PER INSERTO P(A CROCE) BRONZATA  MISURA  3,5X40/36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I TRUCIOLARE TESTA PIANO SVASATA PER INSERTO P(A CROCE) BRONZATA  MISURA 4,0X20/15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I TRUCIOLARE TESTA PIANO SVASATA PER INSERTO P(A CROCE) BRONZATA  MISURA 4,0X30/25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I TRUCIOLARE TESTA PIANO SVASATA PER INSERTO (A CROCE) BRONZATA  MISURA 4,0X50/45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I TRUCIOLARE TESTA PIANO SVASATA PER INSERTO (A CROCE) BRONZATA  MISURA  4,0X60/55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I TRUCIOLARE TESTA PIANO SVASATA PER INSERTO (A CROCE) BRONZATA  MISURA  5,0X40/34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I TRUCIOLARE TESTA PIANO SVASATA PER INSERTO (A CROCE) BRONZATA  MISURA  5,0X50/44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I TRUCIOLARE TESTA PIANO SVASATA PER INSERTO (A CROCE) BRONZATA  MISURA  5,0X70/64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I TRUCIOLARE TESTA PIANO SVASATA PER INSERTO (A CROCE) BRONZATA  MISURA  5,0X80/74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E-LEGNO-TESTA ESAGONALE (MORDENTE/TIRAFONDO) -DIN571- PER CHIAVE CH13- MISURA 8X60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I TORX AUTOFORANTE TESTA PIANA SVASATA ZINCATA MISURA   3.5X25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I TORX AUTOFORANTE TESTA PIANA SVASATA ZINCATA MISURA  4.2X32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I TORX AUTOFORANTE TESTA PIANA SVASATA ZINCATA MISURA  4.8X38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I TORX AUTOFORANTE TESTA PIANA SVASATA ZINCATA MISURA  4.8X50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I TORX AUTOFORANTE TESTA PIANA SVASATA ZINCATA MISURA  5.5X50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I  AUTOFORANTE TESTA ESAGONALE ZINCATA MISURA   4,8X50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I  AUTOFORANTE TESTA ESAGONALE ZINCATA MISURA    5,5X50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E TESTA TONDA (BULLONE CARRAIO) -DIN603-COMPLETO DI DADO MISURA 8X60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I AD OCCHIOLO ZINCATA MISURA 8X52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FARI MASCHI IN ACCIAIO ZINCATO MISURA M20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DO-ESAGONALE ZINCATO -UNI5587-I8I- MISURA M20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DO-ESAGONALE ZINCATO -UNI5587-I8I- MISURA M8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DO-ESAGONALE ZINCATO-UNI5587-I8I- MISURA -M10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DO AUTOBLOCCANTE ZINCATO MISURA M 8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FARI FEMMINA. DIN582 ZINCATO MISURA M20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DELLA GREMBIALINA .ZINCATA MISURA 8,4X24X2,0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DELLA GREMBIALINA .ZINCATA MISURA 6,4 X 24 X 2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DELLA GREMBIALINA .ZINCATA MISURA 5,3X15X1,5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DELLA GREMBIALINA .ZINCATA MISURA 6,4X18X1,50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DELLA GREMBIALINA .ZINCATA MISURA 8,4X25X1,25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ODI PUNTA ITALIA MISURA  2,2 X 40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ODI PUNTA ITALIA MISURA  2,4 X 50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ODI PUNTA ITALIA MISURA  5,0 X120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FE PER MODELLO P/DKG 80  MISURA 8MM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FE PER MODELLO P/DKG 80  MISURA 10MM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FE PER MODELLO P/DKG 80  MISURA 14MM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FE PER MODELLO P/DKG 80  MISURA  16MM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FE PER HT34/ST54/11 MISURA 10MM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FE PER MODELLO P/DKG 80  MISURA  35MM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FE PER MODELLO P/DKG 80  MISURA   40MM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ODI NASTRATI LISCI MISURA 2,5X50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CETTA CABLAGGIO NERA  IN POLIAMMIDE    MISURA 7,8X500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CETTA CABLAGGIO NERA  IN POLIAMMIDE    MISURA     7,8X750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SETTI PER FUNE-DIN741-ZINCATI MISURA  D1/4-6,5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CHETTONI IN ACCIAIO ZINCATI MISURA   50 MM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O LAMELLARE PER METALLO MISURA 115MM GR. 40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O LAMELLARE PER METALLO MISURA 115MM  GR. 60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O LAMELLARE PER METALLO MISURA 115MM  80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O LAMELLARE PER LEGNO MISURA 115MM GR. 40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O LAMELLARI FIBRATI PER LEGNO 115MM GR. 40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E SEGHETTO ALTERNATIVO LEGNO MISURA 90/3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E SEGHETTO ALTERNATIVO LEGNO MISURA  75/2,5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SE CILINDRICHE REFILATURA CON CUSCINETTO IN HM  DIAMETRO 21   ALTEZZA 6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INSERTI MAGNETICO LUNGHEZZA 50MM 1/4 ATTACCO 1/4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I POZIDRIVE (A CROCE) MISURA 2 - ATTACCO 1/4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SOLA ESAGONALE MISURA 1/4   ATTACCO 1/4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SOLA ESAGONALE   PER DADO 7MM ATTACCO 1/4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SOLA ESAGONALE   PER DADO   8MM ATTACCO 1/4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SOLA ESAGONALE   PER DADO   10MM ATTACCO 1/4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SOLA ESAGONALE   PER DADO   13MM ATTACCO 1/4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BUSSOLA ATTACCO BUSSOLA 1/2 ATTACCO AVVITATORE 1/4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I TORX MISURA 10 ATT. 1/4  L.26MM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I TORX MISURA 20 ATT.1/4         L.26MM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I TORX MISURA  25 ATT.1/4         L.26MM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E SEGHETTO FERRO MISURA 66/ PASSO 1,1-1,5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A-ELICOIDALE A FERRO -DIN338-HSS-DIAMETRO 3,0MM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A-ELICOIDALE A FERRO -DIN338-HSS-DIAMETRO 3,5MM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A-ELICOIDALE A FERRO -DIN338-HSS-DIAMETRO 4,0MM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A-ELICOIDALE A FERRO -DIN338-HSS-DIAMETRO 4,0MM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A-ELICOIDALE A FERRO -DIN338-HSS-DIAMETRO 9,0MM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A-ELICOIDALE A FERRO -DIN338-HSS-DIAMETRO 11,0MM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O PER MOLA DA TAGLIO ACCIAIO MISURA 230X2.0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O PER MOLA DA TAGLIO ACCIAIO MISURA115X1.3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RI ABRASIVI TELA PER CARROARMATO MISURA 75X533 GR.P80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RI ABRASIVI TELA PER CARROARMATO MISURA 75X533 GR.P120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NIERE A LIBRO DIRITTE IN OTTONE NICHELATO MISURA 60X50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STRA-D'ASSEMBLAGGIO IN ACCIAIO -RETTANGOLARE MISURA 40X90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ADRETTA-D'ASSEMBLAGGIO IN ACCIAIO -RINFORZATA MISURA  48X48X40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RINE-AD-ANGOLO-CON RINFORZO ZINCATA MISURA 40X40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RINE DIRITTEZINCATA MISURA 60 MM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DRINO AUTOSERRANTE PER TRAPANO MISURA 1-13MM ATTACCO 1/2 -20UNF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ADRE CON TRAVERSINO IN ACCIAIO ZINCATO  MISURA 1000X360MM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STO RUBINETTO PER TUBI ARIA COMPRESSA FILETTATO MASCHIO      MISURA   1/4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SOLA POLIGONALE ATTACCO 1/2  MISURA 13MM LUNGA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AVE COMBINATA MISURA 13 MM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AVE FISSA A 2 BOCCHE MISURE 13X17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ORTIMENTO CHIAVI FISSE 2 BOCCHE MISURE DALLA 6 ALLA 22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SOLA RINFORZATA LUNGA ATTACCO 1/2  MISURA  13MM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ELLA METRICA A NASTRO  MISURA  20METRI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ESSOMETRO  5 MT.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ESSOMETRO  8 MT.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FATRICE MANUALE HT34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ORTIMENTO COMPOSTO DA 9 CHIAVI ANGOLO  ESAGONALI (BRUGOLE) MISURE DA 1,5 A 10</w:t>
            </w:r>
          </w:p>
        </w:tc>
      </w:tr>
      <w:tr>
        <w:trPr>
          <w:trHeight w:val="792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ORTIMENTO COMPOSTO DA 9 CHIAVI ESAGONO INCASSATO (BRUGOLA) A PUNTA SFERICA  MISURE DA 1,5 A 10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ITA CARPENTIERE          180 MM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A CUTTER MISURA 18MM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TTER MEDIO  H.18MM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TTOIO A VITE IN ACCIAIO (MORSETTO) MISURA 400 MM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TTOIO A VITE IN ACCIAIO (MORSETTO) MISURA 600 MM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-AVVITATORE-A-BATTERIA- MISURA 140X70X230MM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O PVC PER ACQUA MISURA 19X25MM  LUNGHEZZA MATASSA 50MT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ICONE POLIURETANICO  GRIGIO CARTUCCIA DA 300ML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BLOCCANTE MULTIUSO SPRAY FLACONE DA 300ML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TOLA PER CARTUCCIA SILICONE A TRASMISSIONE RAPIDA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TOLA PER SCHIUMA POLIURETANICA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RGICOLLA (CONTENITORE VUOTO) UNIVERSALE   500ML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A VINILICA UNIVERSALE TANICA DA 25KG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ITORE PER PISTOLA-POLIURETANICA  500ML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SSO SPRAY ALTA RESISTENZA MISURA 500ML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A TIPO BOSTIK MISURA -300ML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A LAVAMANI BIANCA  MISURA 1 LITRO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BRACATURA ANTICADUTA  EN361/358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E DI COLLEGAMENTO A Y 1,5 MT EN354/355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TTUCCIA DI ANCORAG. 1,5MT EN354/795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E DI POSIZIONAMENTO EN358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CHETTONE  A GHIERA ACCIAIO EN 362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CHIALI DI PROTEZIONE  TRASPARENTE EN 166/170/172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CHIALI DI PROTEZIONE  GRIGIO EN 166/170/172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CHERA FILTRANT IPIEGHEVOLI FFP2 CON VALVOLA EN 149:2001 A1 2009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MASCHERA CON DUE FILTRI EN 141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O EN 143 P3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METTO LAVORI IN QUOTA EN397 PESO 385 GRAMMI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I AURICOLARI EN 352 CE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FFIE ANTIRUMORE  EN 352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ANTO PELLE FIORE SUL PALMO, TESSUTO SUL DORSO EN 388 RESISTENZA 2112, TG.8 ,9 ,10 ,11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ANTO TUTTO PELLE FIORE COMPLETO EN 388 RESISTENZA 2143 TG 8 , 9 , 10 ,11</w:t>
            </w:r>
          </w:p>
        </w:tc>
      </w:tr>
      <w:tr>
        <w:trPr>
          <w:trHeight w:val="792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ANTO PER MONTAGGIO ACON SUPPORTO A FILO CONTINUO IN NYLON EN 388 RESISTENZA 3120  TG 8 , 9 , 10 ,11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ELLO DI DIVIETO MISURA 300 X 200MM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CO RACCOLTA TRUCIOLI ISURA 110X160  DIAMETRO 70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SSELLO IN NYLON DIAMETRO 6 + VITE TESTA PIANA SVASATA MISURA 4,5X45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SSELLO IN NYLON DIAMETRO 8+VITE TESTA PIANA SVASATA MISURA 6X55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VETTO  ALLUMINIO TESTA .LARGA MISURA 4,8X17</w:t>
            </w:r>
          </w:p>
        </w:tc>
      </w:tr>
      <w:tr>
        <w:trPr>
          <w:trHeight w:val="792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ORTIMENTO CHIAVI A BUSSOLA CON LEVA CRICCHETTO DA 1/2 E 1/4 56 PEZZI MISURA DALLA 4 ALLA 32MM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TTRODO RUTILE ACIDO  MISURA 2,5 X300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TTRODO BASICO     MISURA 2,5 X300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O SALDAURA SG2 (SUPPORTO IN PLASTICA BOBINA  15KG DIAMETRO 1,0MM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TRO INCOLORE PER MASCHERA SALDATURAMISURA   75X98MM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RO IMBALLO PVC  AVANA MISURA   50MMX132M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LICOLA D'IMBALLAGGIO BIANCA MISURA   500MMX260MT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LICOLA MILLEBOLLE  MISURA 1,25X100M 70G/M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RO ISOLante in PVC IMQ NERO, BLU, ROSSO, GIALLO, GIALLO/VERDE, BIANCO,  MISURA   19MMX25M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RO ADESIVO IN ALLUMINIO MISURA 50MMX50M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RO ADESIVO TELATO (AMERICANO) GRIGIO  MISURA  50MMX50M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RO ADESIVO TELATO (AMERICANO) NERO MISURA  50MMX50M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RO ADESIVO TELATO (AMERICANO) BIANCO MISURA  50MMX50M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RO ADESIVO PER MASCHERATURA (CARTA) MISURA 19MM X 50MT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RO ADESIVO PER MASCHERATURA (CARTA) MISURA 25MM X 50MT</w:t>
            </w:r>
          </w:p>
        </w:tc>
      </w:tr>
      <w:tr>
        <w:trPr>
          <w:trHeight w:val="528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RO ADESIVO PER MASCHERATURA (CARTA) MISURA  50MM X 50MT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RO SEGNALETICA ROSSO-BIANCO 200M</w:t>
            </w:r>
          </w:p>
        </w:tc>
      </w:tr>
      <w:tr>
        <w:trPr>
          <w:trHeight w:val="264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ACCIO A TAGLIO RAPIDO LUNGHEZZA LAMA 250MM</w:t>
            </w:r>
          </w:p>
        </w:tc>
      </w:tr>
      <w:tr>
        <w:trPr>
          <w:trHeight w:val="276" w:hRule="atLeast"/>
        </w:trPr>
        <w:tc>
          <w:tcPr>
            <w:tcW w:w="96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CORANTE CHIMICO FLACONE 300ML</w:t>
            </w:r>
          </w:p>
        </w:tc>
      </w:tr>
      <w:tr>
        <w:trPr>
          <w:trHeight w:val="276" w:hRule="atLeast"/>
        </w:trPr>
        <w:tc>
          <w:tcPr>
            <w:tcW w:w="9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GNA PRESSO IL GRAN TEATRO GIACOMO PUCCINI CON TRASPORTO COMPRESO</w:t>
            </w:r>
          </w:p>
        </w:tc>
      </w:tr>
    </w:tbl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4697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ENTUALE DI SCONTO DA APPLICARSI AI SINGOLI PREZZI UNITARI SOPRA INDICATI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>
          <w:rFonts w:ascii="Arial" w:hAnsi="Arial" w:cs="Arial"/>
          <w:b/>
          <w:b/>
        </w:rPr>
      </w:pPr>
      <w:bookmarkStart w:id="0" w:name="_Hlk514236489"/>
      <w:r>
        <w:rPr>
          <w:rFonts w:cs="Arial" w:ascii="Arial" w:hAnsi="Arial"/>
          <w:b/>
        </w:rPr>
        <w:t xml:space="preserve">Importo totale presunto: € </w:t>
      </w:r>
      <w:bookmarkEnd w:id="0"/>
      <w:r>
        <w:rPr>
          <w:rFonts w:cs="Arial" w:ascii="Arial" w:hAnsi="Arial"/>
          <w:b/>
        </w:rPr>
        <w:t>19.000,00 oltre IVA</w:t>
      </w:r>
    </w:p>
    <w:p>
      <w:pPr>
        <w:pStyle w:val="Defaul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 ai sensi del D.P.R. 445/2000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scritto al registro delle imprese presso la CC.I.AA. o nel registro delle commissioni provinciali per l’artigianato, con oggetto sociale compatibile con la fornitura in oggetto;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insussistenza dei motivi di esclusione in base a quanto previsto dall’art. 80 del D. Lgs 50/2016. 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’insussistenza del procedimento interdittivo alla contrattazione con la Pubblica Amministrazione ed alla partecipazione a gare pubbliche previsto dall’art. 14 del D. Lgs. 81/2008.</w:t>
      </w:r>
    </w:p>
    <w:p>
      <w:pPr>
        <w:pStyle w:val="Defaul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 ALTRESI'</w:t>
      </w:r>
    </w:p>
    <w:p>
      <w:pPr>
        <w:pStyle w:val="Defaul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e preso visione, compreso ed accettato tutto quanto riportato nella manifestazione di interesse ai sensi dell’art. 1 comma 2 lett. a) d.l. 7672020 per l’affidamento per l’affidamento del servizio “</w:t>
      </w:r>
      <w:r>
        <w:rPr>
          <w:rFonts w:cs="Arial" w:ascii="Arial" w:hAnsi="Arial"/>
          <w:b/>
        </w:rPr>
        <w:t>fornitura di materiali di ferramenta e vari”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a,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Firma del legale rappresentante ____________________________</w:t>
      </w:r>
    </w:p>
    <w:p>
      <w:pPr>
        <w:pStyle w:val="Normal"/>
        <w:spacing w:lineRule="auto" w:line="276"/>
        <w:ind w:left="283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firma leggibile)</w:t>
      </w:r>
    </w:p>
    <w:p>
      <w:pPr>
        <w:pStyle w:val="Normal"/>
        <w:spacing w:lineRule="auto" w:line="276"/>
        <w:ind w:left="283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*</w:t>
      </w:r>
      <w:r>
        <w:rPr>
          <w:rFonts w:cs="Arial" w:ascii="Arial" w:hAnsi="Arial"/>
          <w:u w:val="single"/>
        </w:rPr>
        <w:t xml:space="preserve"> n.b. non sono ammesse offerte parziali: l’operatore economico deve valorizzare tutti i campi della presente tabell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.b. Allegare copia del documento di identità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956425</wp:posOffset>
              </wp:positionH>
              <wp:positionV relativeFrom="page">
                <wp:posOffset>2148205</wp:posOffset>
              </wp:positionV>
              <wp:extent cx="488315" cy="237490"/>
              <wp:effectExtent l="0" t="3175" r="0" b="381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8160" cy="237600"/>
                        <a:chOff x="0" y="0"/>
                        <a:chExt cx="488160" cy="237600"/>
                      </a:xfrm>
                    </wpg:grpSpPr>
                    <wps:wsp>
                      <wps:cNvSpPr txBox="1"/>
                      <wps:spPr>
                        <a:xfrm>
                          <a:off x="0" y="5040"/>
                          <a:ext cx="48816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819" w:leader="none"/>
                                <w:tab w:val="right" w:pos="9638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Cambria" w:hAnsi="Cambria" w:eastAsia="MS Mincho;ＭＳ 明朝" w:cs="Cambria"/>
                                <w:lang w:val="it-IT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25640" y="0"/>
                          <a:ext cx="237600" cy="2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600" cy="2376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84a2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80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47.75pt;margin-top:169.15pt;width:38.45pt;height:18.7pt" coordorigin="10955,3383" coordsize="769,37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955;top:3391;width:768;height:35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819" w:leader="none"/>
                          <w:tab w:val="right" w:pos="9638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Cambria" w:hAnsi="Cambria" w:eastAsia="MS Mincho;ＭＳ 明朝" w:cs="Cambria"/>
                          <w:lang w:val="it-IT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72" style="position:absolute;left:11153;top:3383;width:374;height:374">
                <v:oval id="shape_0" ID="Oval 73" stroked="t" o:allowincell="f" style="position:absolute;left:11153;top:3383;width:373;height:373;mso-wrap-style:none;v-text-anchor:middle;mso-position-horizontal-relative:page;mso-position-vertical-relative:page">
                  <v:fill o:detectmouseclick="t" on="false"/>
                  <v:stroke color="#84a2c6" weight="6480" joinstyle="miter" endcap="flat"/>
                  <w10:wrap type="none"/>
                </v:oval>
                <v:oval id="shape_0" ID="Oval 74" fillcolor="#84a2c6" stroked="f" o:allowincell="f" style="position:absolute;left:11162;top:3386;width:100;height:100;mso-wrap-style:none;v-text-anchor:middle;mso-position-horizontal-relative:page;mso-position-vertical-relative:page">
                  <v:fill o:detectmouseclick="t" type="solid" color2="#7b5d39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MS Mincho;ＭＳ 明朝" w:cs="Cambri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MS Mincho;ＭＳ 明朝" w:cs="Cambri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MS Mincho;ＭＳ 明朝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mbria" w:hAnsi="Cambria" w:eastAsia="MS Mincho;ＭＳ 明朝" w:cs="Cambria"/>
      <w:sz w:val="20"/>
      <w:szCs w:val="20"/>
    </w:rPr>
  </w:style>
  <w:style w:type="character" w:styleId="SoggettocommentoCarattere">
    <w:name w:val="Soggetto commento Carattere"/>
    <w:qFormat/>
    <w:rPr>
      <w:rFonts w:ascii="Cambria" w:hAnsi="Cambria" w:eastAsia="MS Mincho;ＭＳ 明朝" w:cs="Cambria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CorpotestoCarattere">
    <w:name w:val="Corpo testo Carattere"/>
    <w:qFormat/>
    <w:rPr>
      <w:rFonts w:ascii="New York" w:hAnsi="New York" w:eastAsia="Times New Roman" w:cs="New York"/>
      <w:sz w:val="24"/>
    </w:rPr>
  </w:style>
  <w:style w:type="character" w:styleId="IntestazioneCarattere">
    <w:name w:val="Intestazione Carattere"/>
    <w:qFormat/>
    <w:rPr>
      <w:rFonts w:ascii="Cambria" w:hAnsi="Cambria" w:eastAsia="MS Mincho;ＭＳ 明朝" w:cs="Cambria"/>
      <w:sz w:val="24"/>
      <w:szCs w:val="24"/>
    </w:rPr>
  </w:style>
  <w:style w:type="character" w:styleId="PidipaginaCarattere">
    <w:name w:val="Piè di pagina Carattere"/>
    <w:qFormat/>
    <w:rPr>
      <w:rFonts w:ascii="Cambria" w:hAnsi="Cambria" w:eastAsia="MS Mincho;ＭＳ 明朝" w:cs="Cambria"/>
      <w:sz w:val="24"/>
      <w:szCs w:val="24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New York" w:hAnsi="New York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Legale">
    <w:name w:val="legale"/>
    <w:basedOn w:val="Normal"/>
    <w:qFormat/>
    <w:pPr>
      <w:spacing w:lineRule="atLeast" w:line="580"/>
      <w:ind w:right="1673" w:hanging="0"/>
      <w:jc w:val="both"/>
    </w:pPr>
    <w:rPr>
      <w:rFonts w:ascii="Helvetica" w:hAnsi="Helvetic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evisione">
    <w:name w:val="Revisione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5:29:00Z</dcterms:created>
  <dc:creator>Marzia Bonagiusa</dc:creator>
  <dc:description/>
  <cp:keywords/>
  <dc:language>en-US</dc:language>
  <cp:lastModifiedBy>Massimiliano Bertuccelli</cp:lastModifiedBy>
  <cp:lastPrinted>2023-04-21T10:42:00Z</cp:lastPrinted>
  <dcterms:modified xsi:type="dcterms:W3CDTF">2023-04-21T08:42:00Z</dcterms:modified>
  <cp:revision>6</cp:revision>
  <dc:subject/>
  <dc:title/>
</cp:coreProperties>
</file>